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e to Learn 6-9-10</w:t>
      </w:r>
    </w:p>
    <w:p>
      <w:pPr>
        <w:pStyle w:val="Normal"/>
        <w:spacing w:before="0" w:after="0"/>
        <w:rPr/>
      </w:pPr>
      <w:r>
        <w:rPr/>
        <w:t xml:space="preserve">Chapters 1&amp; 2 </w:t>
      </w:r>
      <w:r>
        <w:rPr>
          <w:i/>
        </w:rPr>
        <w:t>What Really Matters in Writing</w:t>
      </w:r>
      <w:r>
        <w:rPr/>
        <w:t>.</w:t>
      </w:r>
    </w:p>
    <w:p>
      <w:pPr>
        <w:pStyle w:val="Normal"/>
        <w:rPr/>
      </w:pPr>
      <w:r>
        <w:rPr/>
        <w:t>Peter Elbow.</w:t>
      </w:r>
    </w:p>
    <w:p>
      <w:pPr>
        <w:pStyle w:val="Normal"/>
        <w:rPr/>
      </w:pPr>
      <w:r>
        <w:rPr/>
        <w:t xml:space="preserve">Peter Elbow’s article draws attention to the importance and power of writing.  He argues that for too long writing has taken second place to reading.  When discussing literacy he argues that writing and reading are of equal importance.  This is an important realization.  Cunningham &amp; Cunningham (2010) and Elbow (2004) recognize that it is through writing that we internalize ideas, form new understandings, and voice opinions.  Therefore, writing is as important in content areas as it is in English and Language Arts classes.  While I completely agree that reading and writing need to be given equal importance, Elbow at times implies that perhaps writing is more important than reading.  This I am uncomfortable with.  </w:t>
      </w:r>
    </w:p>
    <w:p>
      <w:pPr>
        <w:pStyle w:val="Normal"/>
        <w:widowControl/>
        <w:bidi w:val="0"/>
        <w:spacing w:lineRule="auto" w:line="276" w:before="0" w:after="200"/>
        <w:rPr/>
      </w:pPr>
      <w:r>
        <w:rPr/>
        <w:t>Elbow suggests that because reading and listening are processes that require input they are passive acts whereas, writing and speaking are more active in nature because they require output on the behalf of the participants.  This creates a false dichotomy.  We should not assume that reading and listening are passive acts.  Many argue that in order to be an effective reader, one has to be actively engaged in the process.  Similarly, the act of writing does not necessarily mean a person is engaged in the process in a creative and thoughtful way.  Cunningham and Cunningham (2010) talk about students who know how to “beat the system” by writing the same kind of thing everyday so as not be marked down for spelling or mechanics (p. 34).  Such writing is not fully active.  In fact, it is curtailing an individual’s ability to create new ideas and understand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2:50:00Z</dcterms:created>
  <dc:creator>ccsu</dc:creator>
  <dc:description/>
  <cp:keywords/>
  <dc:language>en-US</dc:language>
  <cp:lastModifiedBy>~</cp:lastModifiedBy>
  <dcterms:modified xsi:type="dcterms:W3CDTF">2010-06-16T19:13:00Z</dcterms:modified>
  <cp:revision>4</cp:revision>
  <dc:subject/>
  <dc:title/>
</cp:coreProperties>
</file>